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800"/>
        <w:gridCol w:w="720"/>
        <w:gridCol w:w="960"/>
        <w:gridCol w:w="1080"/>
        <w:gridCol w:w="1080"/>
        <w:gridCol w:w="1080"/>
        <w:gridCol w:w="1560"/>
        <w:gridCol w:w="1560"/>
        <w:gridCol w:w="1320"/>
        <w:gridCol w:w="1560"/>
        <w:gridCol w:w="691"/>
      </w:tblGrid>
      <w:tr>
        <w:trPr>
          <w:trHeight w:val="567" w:hRule="exact"/>
        </w:trPr>
        <w:tc>
          <w:tcPr>
            <w:tcW w:w="15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ble 4:  Squamata: Lacertilia</w:t>
            </w:r>
          </w:p>
        </w:tc>
      </w:tr>
      <w:tr>
        <w:trPr>
          <w:trHeight w:val="567" w:hRule="exac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me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guson Zo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toperio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 treat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any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asking zone - Substrate surface temperature  (°C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y - ambient (air) temperature (°C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ight - ambient (air) temperature   (°C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-habitat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Nam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Acanthosaura capr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o-horned Mountain Horned 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canthosaura lepidoga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gh-bellied Mountain Horned 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olis carolin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erican Green An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olis grah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aican Blue-pants An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olis lineatop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aican Brown An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olis roquet summ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inique An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- 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olis sagr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ban Brown An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/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Basiliscus plumifron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med Basili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rachylophus bulabu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ji Banded Igu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ronchocela cristat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nean bloodsucker/Green Crested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rookesia supercilia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wn Leaf Chamele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alotes versico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riental Garden Lizard, Eastern Garden Lizard, Bloodsuck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alumma parson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son's Chamele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/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elestus warre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nt Hispaniolan Galliwa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hamaeleo calyptr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men Chamele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hamaeleo mell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ler's Chamele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hameleo trioceros quadricorn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ur Horned Chamele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hlamydosaurus king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lled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rucia zebr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hensile or Monkey-tailed Sk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rotaphytus colla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red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0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 / 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– 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- 15 (Brumation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– 2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(Brumation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tenophorus nuchal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Netted 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/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tenosaura bak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a Igu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tenosaura palea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atemalan Black Igu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yclura cornuta cornu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inoceros Igu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yclura nubi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ban Rock Igu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yclura nubila cayman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yman Brac Iguana/ Sister Isles Igu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yclura nubila lewi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nd Cayman Iguana/ Blue Igu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psosaurus dorsal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rt Igu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racaena guian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ern Caiman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gernia cunningh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ningham's Rock Sk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– 2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-15 (Brumation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– 2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– 8 (Brumation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ublepharis macul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pard 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umeces schneid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ber Sk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urcifer pardal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ther Chamele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/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cko gec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kay 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rrhosaurus maj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an Plated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/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 / 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onocephalus bell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l's Forest 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onocephalus dori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le-headed 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onocephalus grand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le-headed 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loderma horridum exasperat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Fuerte Beaded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loderma suspect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a Mon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- 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misphaeriodon gerrar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k-Tongued Sk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olbrookia macu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er Earless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guana delicatissi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er Antillean Igu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ntellagama (Physignathus) lesueu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tralian Water 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acerta agil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bient UK temp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bient UK temp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bient UK temp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aemanctus serr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rated Casque-headed Igu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audakia stellio brachydacty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ed Dragon (Starred Agama sp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eiocephalus carin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ly Tail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eiolopisma telfai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nd Island Sk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F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epidothyris (Riopa) fernan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e Sk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ophognathus temporal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iped Water 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ygodactylus william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 blue day gecko / Turquoise dwarf 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ctus coindemir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er Night 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eudura castelna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ern Velvet 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phisaurus apod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topus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04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 -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E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helsuma klemm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llow Headed Day 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helsuma madagascariensis grand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nt Day 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helsuma standin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ing's Day 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hrynosoma cornut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as Horned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hysignathus cocincin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an Water 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lica pl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ny-headed Tree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gona vittice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land Bearded 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/08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/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– 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 - 20 (Brumation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– 2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– 15 (Brumation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hacodactylus auricul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goyle 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hacodactylus cili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sted 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ieppeleon brevicaud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ded Pygmy Chamele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auromalus 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uckwal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auromalus hispid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el Island Chuckwal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eloporus consobrinus (Louisiana US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stern Fence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eloporus gracios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ebrush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/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eloporus olivace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as spiny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eloporus serrifer cyanogen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 Spiny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maug (Cordylus) gigante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ngazer, Giant Girdled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arentola maurita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orish 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ratoscincus scin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nder 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 / 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iliqua nigrolut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ern or Blotched Blue-tongued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iliqua rugo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ngleback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08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/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iliqua scincoid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stern Blue-tongued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0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/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ribolonotus gracil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codile Sk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rioceros jackson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ckson’s chamele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upinambis merian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ck-and-White Teg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0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romastyx aegyp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ptian Uromastyx / Mastigure/ Dab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-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romastyx gey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haran Uromastyx / Spinytailed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-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romastyx orn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ate Uromasty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roplatus henke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kel’s leaf-tail 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roplatus phantasti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anic Leaf Tailed 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ta stansburiana stejneg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rt Side-blotched Li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aranus becca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ck Tree Moni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aranus cumin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ilippine Water Moni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- 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G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aranus exanthemati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c Monitor, Savannah Moni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/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- 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F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>Varanus glauer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mberley Rock Moni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aranus komodo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odo 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aranus macra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 Tree Moni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aranus prasin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erald Tree Moni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aranus salvado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codile Tree Moni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aranus spenc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ncer’s goan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aranus timor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or Moni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aranus v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e Moni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07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- 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G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23:33:00Z</dcterms:created>
  <dc:creator>Reviewer1</dc:creator>
  <dc:description/>
  <cp:keywords/>
  <dc:language>en-US</dc:language>
  <cp:lastModifiedBy>Reviewer1</cp:lastModifiedBy>
  <dcterms:modified xsi:type="dcterms:W3CDTF">2015-06-30T13:05:00Z</dcterms:modified>
  <cp:revision>7</cp:revision>
  <dc:subject/>
  <dc:title>Species</dc:title>
</cp:coreProperties>
</file>